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SPOZNAJNI CILJEVI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tandardne formulacij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živjeti da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oznati da... / spoznati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vojiti da... / usvojiti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ihvatiti i potvrditi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imjeri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Spoznati pojam politike i njezinu podjelu na: opću politiku i posebne politik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Spoznati glavne značajke sudova kao jezičnih jedinica i njihove uloge u filozofijskom diskurs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Usvajanje osnovnih pojmova spolnosti: heteroseksualnost, homoseksualnost, sodomija, seksualna izopačenos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Usvojiti osnovne podatke o uzrocima i načinu pojave kršćanstva te glavne teze u filozofiji Aurelija Augustin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Spoznati osnovne značajke židovstva kao religije, njezinu tradiciju, običaje i sličn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ODGOJNI CILJEVI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tandardne formulacij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eći pozitivan stav prema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postaviti pozitivan odnos prema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iti u stanju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imjer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azviti kod učenika sposobnost argumentiranog diskursa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Prihvatiti značenje nematerijalnih vrijednosti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Potaknuti učenike na djelovanje u skladu s ljudskim pravima svakog čovjek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Osvijestiti kod učenika nužnost moralnog djelovanja za funkcioniranje društv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Uočiti i prihvatiti postojanje suprotnih stajališta oko određene problematike, te izgraditi kod učenika temelje za mogućnost zdrave prosudbe na što višoj moralnoj razin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VREDNOVANJ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tandardna formulacija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čenikovu spoznaju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čenikovo razumijevanje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čenikovog shvaćanja i prihvaćanja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čenikovog prihvaćanja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čenikovo razlikovanje pojmova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imjeri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Učenikovu spoznaju osnovnih značajki židovstva kao religije, njezine tradicije i običaj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Učenikovu spoznaju glavnih značajki sudova kao jezičnih jedinica i njihove uloge u filozofijskom diskurs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Učenikovo prihvaćanje značenja nematerijalnih vrijednost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Učenikovu sposobnost vođenja argumentiranog diskurs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Učenikovo razumijevanje osnovnih pojmova spolnosti: heteroseksualnost, homoseksualnost, sodomija, seksualna izopačenos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Učenikovo razlikovanje osnovnih pojmova spolnosti: heteroseksualnost, homoseksualnost, sodomija, seksualna izopačenos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OSTAVLJANJE ODGOJNIH CILJEV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ći pozitivan stav prema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hvatiti cjelovitost istine kao najbolje jamstvo suživot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jetiti životnu vrijednost argumenata suprotne stran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postaviti odnos povjerenja prema drugim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jetiti da se na ________ obrađuju važna životna pitanj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jetiti potrebu odstojanja od vlastite misli zbog objektivnost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postavljati konstruktivne odnose u situacijama koje to nis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ti u stanju primjenjivati humane mjere i na nehumane postupk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hvatiti osobno traženje istin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no se založiti kako bi se doznala puna istina o drugom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ti u stanju suosjećati s onim koji trp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postaviti pozitivan odnos prema vlastitoj neponovljivost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jetiti da strpljivost ne mora biti znak slabost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ti u stanju suvereno odabrati u mnoštvu mogućnost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VREDNOVANJE ODGOJNIH CILJEV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jetetova zanimanja za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jetetova odnosa prema punoj istin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čenikova doživljavanja argumenata suprotne stran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jetetove spremnosti na suradnju s drugim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nja djetetova sudjelovanja u aktivnostima nastave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čenikove samokritičnosti prema vlastitim mislima i stavovim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jetetove ne konfliknosti unatoč eventualnim razlozima za t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čenikove humanosti u kritičnim situacijam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čenikove zdrave radoznalosti koja teži za puninom istin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nja učenikove uviđavnosti osjećanja i doživljavanja drugog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jetetove osjećajnosti prema ugroženom i slabo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čenikove strpljivosti kao oblika suživot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jetetove izvornosti kao jamstva kreativnosti u skupin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čenikove pluralističnosti kad postoji mnoštvo mogućnost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čenikove dosljednosti kao oblika personalnog življenj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gumentirane odlučnosti učenika da odgovorno djeluj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rajnosti kao nuždi u pojedinim ljudskim situacijam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čenikove radinosti u krugu učenikove sredi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5:12:00Z</dcterms:created>
  <dc:creator>Gun</dc:creator>
  <dc:description/>
  <dc:language>en-US</dc:language>
  <cp:lastModifiedBy>Gun</cp:lastModifiedBy>
  <cp:lastPrinted>2009-10-22T14:47:00Z</cp:lastPrinted>
  <dcterms:modified xsi:type="dcterms:W3CDTF">2008-11-01T15:50:00Z</dcterms:modified>
  <cp:revision>1</cp:revision>
  <dc:subject/>
  <dc:title>SPOZNAJNI CILJEVI:</dc:title>
</cp:coreProperties>
</file>