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1. 10. 2013.</w:t>
      </w:r>
    </w:p>
    <w:p>
      <w:pPr>
        <w:pStyle w:val="Normal"/>
        <w:rPr/>
      </w:pPr>
      <w:r>
        <w:rPr>
          <w:sz w:val="24"/>
          <w:szCs w:val="24"/>
          <w:lang w:val="sr-Latn-RS"/>
        </w:rPr>
        <w:t xml:space="preserve">Izborni kolegij </w:t>
      </w:r>
      <w:r>
        <w:rPr>
          <w:i/>
          <w:sz w:val="24"/>
          <w:szCs w:val="24"/>
          <w:lang w:val="sr-Latn-RS"/>
        </w:rPr>
        <w:t>Udžbenik kao nastavno sredstvo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r. sc. Rona Bušljeta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  <w:t>VAŽNOST UDŽBENIKA</w:t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  <w:t>DEFINICIJE UDŽBENIKA</w:t>
      </w:r>
    </w:p>
    <w:p>
      <w:pPr>
        <w:pStyle w:val="Normal"/>
        <w:rPr>
          <w:sz w:val="32"/>
          <w:szCs w:val="32"/>
          <w:lang w:val="sr-Latn-RS"/>
        </w:rPr>
      </w:pPr>
      <w:r>
        <w:rPr>
          <w:sz w:val="32"/>
          <w:szCs w:val="32"/>
          <w:lang w:val="sr-Latn-RS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nezamjenjiv pratitelj organiziranog odgoja i obrazovanja i najstarijim izvorom znanja u procesu edukacije…” (Malić, 1986, 7)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najvažniji instrument poučavanja i učenja…” (Johnsen 1993, 28)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„…</w:t>
      </w:r>
      <w:r>
        <w:rPr>
          <w:sz w:val="24"/>
          <w:szCs w:val="24"/>
        </w:rPr>
        <w:t>najviše korišten mediji za poučavanje…”(Fattinger, 2005, 228)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pomoć pri strukturiranju procesa poučavanja i učenja…” (Sewall, 2000, 4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LOGE UDŽBEN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uža učenicima mogućnost provjere ključnih činjenica i pogleda bez obzira na nastavnikovo poučavanje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motivira učenike na učenje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edstavlja vodič za učenike o tome što trebaju znati, usvojiti, steći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rezentira općeprihvaćene vrijednosti te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predstavlja izvor različitih nastavnih materijala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VEZANOST UDŽBENIKA I NASTA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57855" cy="1648460"/>
            <wp:effectExtent l="0" t="0" r="0" b="0"/>
            <wp:docPr id="1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1" r="-11" b="-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„…</w:t>
      </w:r>
      <w:r>
        <w:rPr>
          <w:sz w:val="24"/>
          <w:szCs w:val="24"/>
        </w:rPr>
        <w:t>cjelovit udžbenik svojom strukturom i sadržajem mora pratiti cjelokupan nastavni sadržaj jednog predmeta i osnovne etape organizacije odgojno-obrazovnih aktivnosti…“ (Matijević, 2005, 335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li moguće uspješno voditi nastavni proces bez udžbenika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RSTE UDŽBENIK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 postoji generalno utvrđena i prihvaćena klasifikacija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arativan vs. Radni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adicionalan vs. Komunikativan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Cjelovit vs. Razgranat (Poljak, 1980; </w:t>
      </w:r>
      <w:r>
        <w:rPr>
          <w:i/>
          <w:iCs/>
          <w:sz w:val="24"/>
          <w:szCs w:val="24"/>
        </w:rPr>
        <w:t>Zakon o udžbenicima za osnovnu i srednju školu</w:t>
      </w:r>
      <w:r>
        <w:rPr>
          <w:sz w:val="24"/>
          <w:szCs w:val="24"/>
        </w:rPr>
        <w:t>, 2001; Matijević, 2011)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radicionalan vs. Suvremen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POŽELJAN UDŽBENIK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azličita stajališta pri definiranju „poželjnog udžbenika”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pr. učenici će poželjnim udžbenikom smatrati onaj koji nije „prejednostavan, previše napredan, dosadan, frustrirajući ili nejasan“ (Gopinathan, 1989, 8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željan udžbenik je onaj koji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prati odgovarajuće znanstvene i zakonske postavke vezane za proces nastanka udžbenika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ma kvalitetan, potpun i zanimljiv sadržaj,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sjeduje odgovarajući udžbenički instrumentarij koji ispunjava didaktičko-metodičke kriterije t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olakšava procese poučavanja i učenja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džbenik kao motivacijsko sredstv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636645" cy="25444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kern w:val="2"/>
          <w:sz w:val="18"/>
          <w:szCs w:val="18"/>
        </w:rPr>
        <w:t>Dijagram 1. Karakteristike udžbenika koje mogu utjecati na motivaciju učenik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Udžbenik kao odgojno sredstvo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oticanje razvoja određenog sustava vrijednosti kod učenika;</w:t>
      </w:r>
    </w:p>
    <w:p>
      <w:pPr>
        <w:pStyle w:val="Normal"/>
        <w:numPr>
          <w:ilvl w:val="1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eskriptivan i deskriptivan pristup posredovanju vrijednosti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NOK - </w:t>
      </w:r>
      <w:r>
        <w:rPr>
          <w:sz w:val="24"/>
          <w:szCs w:val="24"/>
          <w:lang w:val="en-US"/>
        </w:rPr>
        <w:t>znanje, solidarnost, identitet i odgovornost (</w:t>
      </w:r>
      <w:r>
        <w:rPr>
          <w:i/>
          <w:iCs/>
          <w:sz w:val="24"/>
          <w:szCs w:val="24"/>
          <w:lang w:val="en-US"/>
        </w:rPr>
        <w:t>NOK</w:t>
      </w:r>
      <w:r>
        <w:rPr>
          <w:sz w:val="24"/>
          <w:szCs w:val="24"/>
          <w:lang w:val="en-US"/>
        </w:rPr>
        <w:t>, 2011, 14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UDŽBENIČKI STANDARD – Etički standardi i zahtjevi (</w:t>
      </w:r>
      <w:r>
        <w:rPr>
          <w:i/>
          <w:iCs/>
          <w:sz w:val="24"/>
          <w:szCs w:val="24"/>
        </w:rPr>
        <w:t>Udžbenički standard</w:t>
      </w:r>
      <w:r>
        <w:rPr>
          <w:sz w:val="24"/>
          <w:szCs w:val="24"/>
        </w:rPr>
        <w:t>, 2013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NESCO (</w:t>
      </w:r>
      <w:r>
        <w:rPr>
          <w:i/>
          <w:iCs/>
          <w:sz w:val="24"/>
          <w:szCs w:val="24"/>
        </w:rPr>
        <w:t>Guidelines and Criteria for the Development Evaluation and Revision of Curricula, Textbooks and Other Educational Materials in International Education in Order to Promote an International Dimension in Education (1991-1995)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amopoštovanje, poštivanje drugih, briga o okolišu, predanost miru i pravdi, otvorenosti u smislu prihvaćanja različitih izvora informacija, ljudi i događaja, empatije i solidar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5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5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4:00Z</dcterms:created>
  <dc:creator>User</dc:creator>
  <dc:description/>
  <dc:language>en-US</dc:language>
  <cp:lastModifiedBy>User</cp:lastModifiedBy>
  <dcterms:modified xsi:type="dcterms:W3CDTF">2013-10-22T11:45:00Z</dcterms:modified>
  <cp:revision>1</cp:revision>
  <dc:subject/>
  <dc:title/>
</cp:coreProperties>
</file>